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| align=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T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Overview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&lt;INSERT YOUR OVERVIEW HERE&gt;'''&lt;b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rrent Projec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[[Project_XXX_XX |  '''&lt;INSERT YOUR PROJECT HERE&gt;''']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[[Project_XXX_XX |  '''&lt;INSERT YOUR PROJECT HERE&gt;''']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[[Project_XXX_XX |  '''&lt;INSERT YOUR PROJECT HERE&gt;''']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ontac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tp://www.vexforum.com/member.php?u=XXXX &lt;YOUR USER NAME HERE&gt; VexForum Profile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to:XXXX@YYYYY.ZZZ &lt;YOUR E-MAIL NAME HERE&gt; e-mail]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